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egan Hepfl</w:t>
      </w:r>
    </w:p>
    <w:p>
      <w:pPr>
        <w:pStyle w:val="Normal"/>
        <w:spacing w:lineRule="auto" w:line="360"/>
        <w:rPr/>
      </w:pPr>
      <w:r>
        <w:rPr/>
        <w:t>Parents vs. Teenagers essay</w:t>
      </w:r>
    </w:p>
    <w:p>
      <w:pPr>
        <w:pStyle w:val="Normal"/>
        <w:spacing w:lineRule="auto" w:line="360"/>
        <w:rPr/>
      </w:pPr>
      <w:r>
        <w:rPr/>
        <w:t>5.18.11</w:t>
      </w:r>
    </w:p>
    <w:p>
      <w:pPr>
        <w:pStyle w:val="Normal"/>
        <w:spacing w:lineRule="auto" w:line="360"/>
        <w:ind w:firstLine="720"/>
        <w:rPr/>
      </w:pPr>
      <w:r>
        <w:rPr/>
        <w:t xml:space="preserve">In today’s society, a lot of teenagers do not get along with their parents. Mostly it is because of all the rules that they set to help their children choose the right paths in their lives. I know that with the rules that my parents set, to not get upset with them.  They only set the rules that they do because they care about my future. Their rules are very reasonable, but they are to be followed. If my brother and I  don’t follow them, then we have to face the consequences. </w:t>
      </w:r>
    </w:p>
    <w:p>
      <w:pPr>
        <w:pStyle w:val="Normal"/>
        <w:spacing w:lineRule="auto" w:line="360"/>
        <w:ind w:firstLine="720"/>
        <w:rPr/>
      </w:pPr>
      <w:r>
        <w:rPr/>
        <w:t xml:space="preserve">Some of the rules that we have to follow are that we are not to do drugs, smoke or drink.  We are to always tell our parents where we are going if we are going with a friend and to let them know if our plans change.  We have to always tell the truth and to be nice, courteous and thoughtful to others.  We are to do what we are asked of us. Another rule is that we are to try your best and to not get ourselves into trouble whether it is with the grades or bad behavior. Along with grades, we also have to average a B on my report card. I think that the ideal one that we have to follow is to treat others the way you would want to be treated. If you make fun of someone, then you might get made fun of as well. </w:t>
      </w:r>
    </w:p>
    <w:p>
      <w:pPr>
        <w:pStyle w:val="Normal"/>
        <w:spacing w:lineRule="auto" w:line="360"/>
        <w:ind w:firstLine="720"/>
        <w:rPr/>
      </w:pPr>
      <w:r>
        <w:rPr/>
        <w:t xml:space="preserve">A lot of these rules are strict, but there are some rules that are flexible. One of these rules that are flexible is to get a B or above on my report card. If I tried really hard during the nine weeks, and I still can’t get my grade up to a B, then my parents understand. They just encourage me and say to try to get to a B. The rules are usually pretty fair and reasonable. Sometimes we get into fights, but we always come up with a compromise. If I think that a rule that we have is unfair, then I will talk it out with them. </w:t>
      </w:r>
    </w:p>
    <w:p>
      <w:pPr>
        <w:pStyle w:val="Normal"/>
        <w:spacing w:lineRule="auto" w:line="360"/>
        <w:ind w:firstLine="720"/>
        <w:rPr/>
      </w:pPr>
      <w:r>
        <w:rPr/>
        <w:t xml:space="preserve">There are consequences for breaking the rules, but a lot of times they aren’t really harsh. We always get told what we did wrong and they tell us not to do it again. Sometimes we get our iPods or our phones taken away, but that is in a severe case. For example, when our grades are slacking severely, we do get our phones or iPods taken away.  Sometimes we are told that we can’t do things that we want to do. If we break one of the rules, then we won’t be allowed to do something on the weekend that we might want to do or go to. I think that these punishments are well fit for the action that we have done or the rule that we have broken. If you break a rule in our house, then you know that you will be having a consequence to face. So the best way to avoid these consequences is to not break the rules. </w:t>
      </w:r>
    </w:p>
    <w:p>
      <w:pPr>
        <w:pStyle w:val="Normal"/>
        <w:spacing w:lineRule="auto" w:line="360"/>
        <w:ind w:firstLine="720"/>
        <w:rPr/>
      </w:pPr>
      <w:r>
        <w:rPr/>
        <w:t xml:space="preserve">When my parents were young, they always followed the rules. If they didn’t, then they were to face some consequences. My mom had to listen to my grandma and grandpa and that is pretty much a consequence in itself. My dad had to help out around the house more if he got in trouble.  These rules are still pretty fair to me. I sometimes also get these punishments, so I know that they think that these rules are fair and apply today. </w:t>
      </w:r>
    </w:p>
    <w:p>
      <w:pPr>
        <w:pStyle w:val="Normal"/>
        <w:spacing w:lineRule="auto" w:line="360"/>
        <w:ind w:firstLine="720"/>
        <w:rPr/>
      </w:pPr>
      <w:r>
        <w:rPr/>
        <w:t xml:space="preserve">In the end, the rules in my house are for me to become a better person. The consequences that we sometimes have to face also are shaping me into a better person by showing me what not to do and helping me to learn from my mistakes. I couldn’t be anywhere near where I am today without these rules in my household. </w:t>
      </w:r>
    </w:p>
    <w:p>
      <w:pPr>
        <w:pStyle w:val="Normal"/>
        <w:spacing w:lineRule="auto" w:line="360"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3:34:00Z</dcterms:created>
  <dc:creator>Mine</dc:creator>
  <dc:description/>
  <dc:language>en-US</dc:language>
  <cp:lastModifiedBy>Mine</cp:lastModifiedBy>
  <dcterms:modified xsi:type="dcterms:W3CDTF">2011-05-18T23:34:00Z</dcterms:modified>
  <cp:revision>2</cp:revision>
  <dc:subject/>
  <dc:title/>
</cp:coreProperties>
</file>